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55753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ОЕ УПРАВЛЕНИЕ 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3.11.2021                                                                                                               № 46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овосиби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варительного уведомления представителя нанимателя государственными гражданскими служащими Новосибирской области, замещающими должности государственной гражданской службы Новосибирской области в контрольном управлении Новосибирской области, о выполнении иной оплачиваем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28"/>
            <w:szCs w:val="28"/>
          </w:rPr>
          <w:t>частью 2 статьи 14</w:t>
        </w:r>
      </w:hyperlink>
      <w:r>
        <w:rPr>
          <w:rFonts w:eastAsia="Calibri"/>
          <w:sz w:val="28"/>
          <w:szCs w:val="28"/>
        </w:rPr>
        <w:t xml:space="preserve"> Федерального закона от 27.07.2004 № 79-ФЗ «О государственной гражданской службе Российской Федерации», в целях повышения эффективности работы по противодействию коррупции, а также предотвращения конфликта интересов на государственной гражданской службе п р и к а з ы в а ю:</w:t>
      </w:r>
    </w:p>
    <w:p>
      <w:pPr>
        <w:pStyle w:val="Style20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дить порядок </w:t>
      </w:r>
      <w:r>
        <w:rPr>
          <w:sz w:val="28"/>
          <w:szCs w:val="28"/>
        </w:rPr>
        <w:t>предварительного уведомления представителя нанимателя государственными гражданскими служащими Новосибирской области, замещающими должности государственной гражданской службы Новосибирской области в контрольном управлении Новосибирской области, о выполнении иной оплачиваемой работы</w:t>
      </w:r>
      <w:r>
        <w:rPr>
          <w:rFonts w:eastAsia="Calibri"/>
          <w:sz w:val="28"/>
          <w:szCs w:val="28"/>
        </w:rPr>
        <w:t xml:space="preserve"> (далее – Порядок)</w:t>
      </w:r>
      <w:r>
        <w:rPr>
          <w:sz w:val="28"/>
          <w:szCs w:val="28"/>
        </w:rPr>
        <w:t xml:space="preserve">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делу организационно-кадровой работы контрольного управления Новосибирской области обеспечить ознакомление государственных гражданских служащих Новосибирской области, замещающих должности государственной гражданской службы Новосибирской области в контрольном управлении Новосибирской области, с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и силу приказ от 31.03.2016 № 91 «Об утверждении Порядка предварительного уведомления представителя нанимателя государственными гражданскими служащими Новосибирской области, замещающими должности государственной гражданской службы Новосибирской области в контрольном управлении Новосибирской области, о выполнении иной оплачиваемой рабо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                                    </w:t>
        <w:tab/>
        <w:tab/>
        <w:tab/>
        <w:t xml:space="preserve">                   С.Л. Шарпф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z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sz w:val="26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  <w:style w:type="paragraph" w:styleId="2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Официальный"/>
    <w:basedOn w:val="Normal"/>
    <w:qFormat/>
    <w:pPr>
      <w:ind w:firstLine="709"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4FA59AEAE32C946B574382B45062CF44C22C52DD0B5AA2FF41311F1FDC0AD7FEC379ED6ED1551AEXBV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17:00Z</dcterms:created>
  <dc:creator>Захарова Юлия Александровна</dc:creator>
  <dc:description/>
  <dc:language>en-US</dc:language>
  <cp:lastModifiedBy>Кухаева Наталья Александровна</cp:lastModifiedBy>
  <cp:lastPrinted>2016-01-15T15:43:00Z</cp:lastPrinted>
  <dcterms:modified xsi:type="dcterms:W3CDTF">2021-11-25T05:17:00Z</dcterms:modified>
  <cp:revision>3</cp:revision>
  <dc:subject/>
  <dc:title/>
</cp:coreProperties>
</file>