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639"/>
        <w:gridCol w:w="250"/>
        <w:gridCol w:w="5420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23" w:leader="none"/>
                <w:tab w:val="left" w:pos="7965" w:leader="none"/>
              </w:tabs>
              <w:spacing w:lineRule="exact" w:line="324"/>
              <w:ind w:left="-492" w:right="182" w:firstLine="492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3" w:leader="none"/>
                <w:tab w:val="left" w:pos="7965" w:leader="none"/>
              </w:tabs>
              <w:spacing w:lineRule="exact" w:line="324"/>
              <w:ind w:right="18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 приказу контро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3" w:leader="none"/>
                <w:tab w:val="left" w:pos="7965" w:leader="none"/>
              </w:tabs>
              <w:spacing w:lineRule="exact" w:line="324"/>
              <w:ind w:right="18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правления Новосибирской области</w:t>
            </w:r>
          </w:p>
          <w:p>
            <w:pPr>
              <w:pStyle w:val="Normal"/>
              <w:widowControl w:val="false"/>
              <w:spacing w:lineRule="exact" w:line="324"/>
              <w:ind w:right="18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т 12.07.2021 № 275</w:t>
            </w:r>
          </w:p>
          <w:p>
            <w:pPr>
              <w:pStyle w:val="21"/>
              <w:shd w:fill="auto" w:val="clear"/>
              <w:spacing w:lineRule="exact" w:line="324"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b w:val="false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каторы коррупционных проявлений при осуществлении закуп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нтрольном управлении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3636"/>
      </w:tblGrid>
      <w:tr>
        <w:trPr>
          <w:trHeight w:val="50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ндикатора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днократное признание победителем в рамках конкурентных способов определения поставщика (подрядчика, исполнителя) конкретной организации в течение длительного периода времени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боснованное и частое размещение заказов у единственного поставщика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закупок при отсутствии потребносте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направление в уполномоченное учреждение  информации  о допущенных нарушениях при исполнении контракта для предъявления претензии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соблюдение требований законодательства Российской Федерации и Новосибирской области о контрактной системе в сфере закупок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ия контракта на этапе исполнения: низкое качество, несоблюдение сроков и т.п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боснованное изменение уровня материального состояния должностных лиц УК НСО, участвующих в осуществлении закупок</w:t>
            </w:r>
            <w:r>
              <w:rPr>
                <w:sz w:val="28"/>
                <w:szCs w:val="28"/>
              </w:rPr>
              <w:t xml:space="preserve"> и членов их семьи, выразившееся в денежной и (или) натуральной форме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ие условий конфиденциальности при осуществлении закупок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ение переговоров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должностными лицами УК НСО с потенциальными участниками закупок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ытки должностных лиц УК НСО, не принимающих непосредственное участие в закупочной деятельности, оказать влияние на закупочный процес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3:19:00Z</dcterms:created>
  <dc:creator>Груздева Ольга Сергеевна</dc:creator>
  <dc:description/>
  <cp:keywords/>
  <dc:language>en-US</dc:language>
  <cp:lastModifiedBy>Кухаева Наталья Александровна</cp:lastModifiedBy>
  <dcterms:modified xsi:type="dcterms:W3CDTF">2022-01-17T06:52:00Z</dcterms:modified>
  <cp:revision>2</cp:revision>
  <dc:subject/>
  <dc:title/>
</cp:coreProperties>
</file>