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13"/>
        <w:gridCol w:w="1912"/>
        <w:gridCol w:w="10735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5" w:type="dxa"/>
            <w:tcBorders/>
          </w:tcPr>
          <w:tbl>
            <w:tblPr>
              <w:tblW w:w="5535" w:type="dxa"/>
              <w:jc w:val="left"/>
              <w:tblInd w:w="5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5"/>
            </w:tblGrid>
            <w:tr>
              <w:trPr/>
              <w:tc>
                <w:tcPr>
                  <w:tcW w:w="553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965" w:leader="none"/>
                    </w:tabs>
                    <w:spacing w:lineRule="exact" w:line="324"/>
                    <w:ind w:right="380" w:hanging="0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ПРИЛОЖЕНИЕ № 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965" w:leader="none"/>
                    </w:tabs>
                    <w:spacing w:lineRule="exact" w:line="324"/>
                    <w:ind w:right="380" w:hanging="0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к приказу контрольн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965" w:leader="none"/>
                    </w:tabs>
                    <w:spacing w:lineRule="exact" w:line="324"/>
                    <w:ind w:right="380" w:hanging="0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управления Новосибирской области</w:t>
                  </w:r>
                </w:p>
                <w:p>
                  <w:pPr>
                    <w:pStyle w:val="Normal"/>
                    <w:widowControl w:val="false"/>
                    <w:spacing w:lineRule="exact" w:line="324"/>
                    <w:ind w:right="380" w:hanging="0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от 12.07.2021 № 27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965" w:leader="none"/>
                    </w:tabs>
                    <w:spacing w:lineRule="exact" w:line="324"/>
                    <w:ind w:right="380" w:hanging="0"/>
                    <w:jc w:val="right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965" w:leader="none"/>
                    </w:tabs>
                    <w:spacing w:lineRule="exact" w:line="324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21"/>
              <w:shd w:fill="auto" w:val="clear"/>
              <w:spacing w:lineRule="exact" w:line="324" w:before="0" w:after="0"/>
              <w:jc w:val="center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лан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, направленных на минимизацию коррупционных рисков, возникающих при осуществлении закупок</w:t>
      </w:r>
      <w:r>
        <w:rPr/>
        <w:t xml:space="preserve"> </w:t>
      </w:r>
      <w:r>
        <w:rPr>
          <w:rFonts w:eastAsia="Calibri"/>
          <w:b/>
          <w:sz w:val="28"/>
          <w:szCs w:val="28"/>
        </w:rPr>
        <w:t>в контрольном управлении Новосибир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15"/>
        <w:gridCol w:w="2977"/>
        <w:gridCol w:w="2693"/>
        <w:gridCol w:w="2835"/>
        <w:gridCol w:w="318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ы по минимизации коррупционных ри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ткое наименование минимизируемого коррупционного р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(периодичность)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за реализацию служащий (работник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соответствия закупки требованиям нормирования и нормативным затратам УК НСО на обеспечение функций государственного орга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объекта закупки, которое делает возможным закупку у конкретного поставщ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описании  объекта заку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 УК НСО, в соответствии с резолюцией начальника УК НСО, ответственное за формирование и направление в Уполномоченное учреждение потребностей УК НСО в товарах, работах, услугах в виде электронного документа путем заполнения формы, размещенной в личном кабинете ГИСЗ НСО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вероятности совершения коррупционного правонарушения и (или) возможного вреда от реализации такого риска (снижение до приемлемого уровня или его исключение)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ониторинга цен на товары, работы и услуги в целях недопущения завышения начальных (максимальных) цен контрактов при осуществлении закуп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функциональных технических, качественных, эксплуатационных характеристик объекта закупки, которые делают возможным закупку только у конкретного поставщи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ка результатов выполненных работ (поставленных товаров, оказанных услуг) при  несоответствии выполненных работ (поставленных товаров, оказанных услуг) условиям заключенных государственных контра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описании  заку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 УК НСО, в соответствии с резолюцией начальника УК НСО, ответственное за формирование и направление в Уполномоченное учреждение потребностей УК НСО в товарах, работах, услугах в виде электронного документа путем заполнения формы, размещенной в личном кабинете ГИСЗ НСО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имизац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упционных рисков, возникающих при осуществлении закупок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информационно-разъяснительных семинаров с сотрудниками УК НСО (направление информации посредством электронной почты), направленных на информирование о коррупционных проявлениях в различных сферах общественных отношений и внедрение в повседневную жизнь антикоррупционных стандартов поведения, доведения до их сведения сложившиеся судебной практики по делам о взяточничестве, иным должностным преступлениям в сфере осуществления государственных закупок товаров,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функциональных технических, качественных, эксплуатационных характеристик объекта закупки, которые делают возможным закупку только у конкретного поставщи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ка результатов выполненных работ (поставленных товаров, оказанных услуг) при несоответствии выполненных работ (поставленных товаров, оказанных услуг) условиям заключенных государственных контракт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е гражданские служащие УК НСО ответственные за профилактику коррупционных и иных правонаруше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Формирование негативного отношения к коррупционным проявлениям, возникающим при осуществлении закупок,</w:t>
            </w:r>
            <w:r>
              <w:rPr>
                <w:rStyle w:val="2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Emphasis"/>
                <w:bCs/>
                <w:i w:val="false"/>
                <w:sz w:val="24"/>
                <w:szCs w:val="24"/>
              </w:rPr>
              <w:t>осознание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опасности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sz w:val="24"/>
                <w:szCs w:val="24"/>
              </w:rPr>
              <w:t>коррупции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и ее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sz w:val="24"/>
                <w:szCs w:val="24"/>
              </w:rPr>
              <w:t>последствий.</w:t>
            </w:r>
          </w:p>
        </w:tc>
      </w:tr>
      <w:tr>
        <w:trPr>
          <w:trHeight w:val="59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обучения и повышения квалификации сотрудников УК НСО, по вопросам противодействия коррупции и морально-этических аспектов служ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функциональных технических, качественных, эксплуатационных характеристик объекта закупки, которые делают возможным закупку только у конкретного поставщи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ка результатов выполненных работ (поставленных товаров, оказанных услуг) при  несоответствии выполненных работ (поставленных товаров, оказанных услуг) условиям заключенных государственных контра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наличии осн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е гражданские служащие УК НСО ответственные за профилактику коррупционных и иных правонаруше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инимизация рисков вовлечения сотрудников в коррупционные схемы, в том числе при участии в закупочной деятельности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Формирование понимания вредоносного влияния коррупционной деятельности и осознание ее реальных последствий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уществление в пределах своих полномочий рабочего взаимодействия с Общественным советом при УК НСО и с другими институтами гражданского общества, гражданами, а также субъектами общественного контроля, поддержания прямой линии телефонной связи УК НСО с гражданами по вопросам  антикоррупционного просвещения, обеспечение доступности информации в сфере осуществления государственных закупок товаров,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ка результатов выполненных работ (поставленных товаров, оказанных услуг) при  несоответствии выполненных работ (поставленных товаров, оказанных услуг) условиям заключенных государственных контра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е гражданские служащие УК НСО ответственные за профилактику коррупционных и иных правонаруше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им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ррупционных рисков, возникающих при осуществлении закупок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работы по недопущению случаев возникновения конфликта интересов, одной стороной которого являются государственные гражданские служащие УК НСО, руководитель подведомственного учреждения при осуществлении государственных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функциональных технических, качественных, эксплуатационных характеристик объекта закупки, которые делают возможным закупку только у конкретного поставщи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ка результатов выполненных работ (поставленных товаров, оказанных услуг) при  несоответствии выполненных работ (поставленных товаров, оказанных услуг) условиям заключенных государственных контра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10 дней с даты получения увед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е гражданские служащие УК НСО ответственные за профилактику коррупционных и иных правонаруше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имизац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упционных рисков, возникающих при осуществлении закупо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5:00Z</dcterms:created>
  <dc:creator>Груздева Ольга Сергеевна</dc:creator>
  <dc:description/>
  <cp:keywords/>
  <dc:language>en-US</dc:language>
  <cp:lastModifiedBy>Кухаева Наталья Александровна</cp:lastModifiedBy>
  <dcterms:modified xsi:type="dcterms:W3CDTF">2022-01-17T06:51:00Z</dcterms:modified>
  <cp:revision>3</cp:revision>
  <dc:subject/>
  <dc:title/>
</cp:coreProperties>
</file>