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557530" cy="6540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ОЕ УПРАВЛЕНИЕ 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И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2.07.2021                                                                                              № 27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Новосибирск</w:t>
      </w:r>
    </w:p>
    <w:p>
      <w:pPr>
        <w:pStyle w:val="22"/>
        <w:spacing w:lineRule="exact" w:line="324"/>
        <w:jc w:val="center"/>
        <w:rPr>
          <w:color w:val="000000"/>
        </w:rPr>
      </w:pPr>
      <w:bookmarkStart w:id="0" w:name="TEXTORD"/>
      <w:bookmarkStart w:id="1" w:name="tempor"/>
      <w:bookmarkStart w:id="2" w:name="signtitle"/>
      <w:bookmarkStart w:id="3" w:name="main"/>
      <w:bookmarkEnd w:id="0"/>
      <w:bookmarkEnd w:id="1"/>
      <w:bookmarkEnd w:id="2"/>
      <w:bookmarkEnd w:id="3"/>
      <w:r>
        <w:rPr>
          <w:color w:val="000000"/>
        </w:rPr>
        <w:t xml:space="preserve">Об утверждении реестра коррупционных рисков, возникающих при осуществлении закупок и плана мер, направленных на минимизацию коррупционных рисков, возникающих при осуществлении закупок в контрольном управлении Новосибир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color w:val="000000"/>
          <w:sz w:val="28"/>
        </w:rPr>
        <w:tab/>
        <w:t>Руководствуясь методическими рекомендациями по выявлению и минимизации коррупционных рисков при осуществлении закупок товаров, работ, услуг для обеспечения государственных или муниципальных нужд, </w:t>
      </w:r>
      <w:bookmarkStart w:id="4" w:name="body1"/>
      <w:bookmarkEnd w:id="4"/>
      <w:r>
        <w:rPr>
          <w:b/>
          <w:color w:val="000000"/>
          <w:sz w:val="28"/>
        </w:rPr>
        <w:t>п </w:t>
      </w:r>
      <w:r>
        <w:rPr>
          <w:b/>
          <w:sz w:val="28"/>
          <w:szCs w:val="28"/>
        </w:rPr>
        <w:t>р и к а з ы в а 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1. Утвердить реестр коррупционных рисков, возникающих при осуществлении закупок в контрольном управлении Новосибирской области</w:t>
      </w:r>
      <w:r>
        <w:rPr>
          <w:sz w:val="28"/>
          <w:szCs w:val="28"/>
        </w:rPr>
        <w:t>, согласно приложению № 1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лан мер, направленных на минимизацию коррупционных рисков, возникающих при осуществлении закупок в контрольном управлении Новосибирской области (далее - план), согласно приложению № 2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ндикаторы коррупционных проявлений при осуществлении закупок в контрольном управлении Новосибирской области, согласно приложению № 3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чальникам структурных подразделений контрольного управления Новосибирской области обеспечить исполнение мероприятий, предусмотренных планом мер, направленных на минимизацию коррупционных рисков, возникающих при осуществлении закупок в контрольном управлении Новосибирской области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0"/>
      </w:tblGrid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Начальник управления 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right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Д.Е. Рягуз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TEXTORD"/>
      <w:bookmarkStart w:id="6" w:name="TEXTORD"/>
      <w:bookmarkEnd w:id="6"/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720" w:firstLine="720"/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5pt">
    <w:name w:val="Основной текст + 1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single"/>
      <w:shd w:fill="FFFFFF" w:val="clear"/>
      <w:vertAlign w:val="baseline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sz w:val="26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  <w:style w:type="paragraph" w:styleId="2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b/>
      <w:bCs/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center"/>
    </w:pPr>
    <w:rPr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720" w:after="720"/>
      <w:ind w:firstLine="640"/>
      <w:jc w:val="both"/>
    </w:pPr>
    <w:rPr>
      <w:b/>
      <w:bCs/>
      <w:sz w:val="28"/>
      <w:szCs w:val="28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720" w:after="360"/>
    </w:pPr>
    <w:rPr>
      <w:color w:val="000000"/>
      <w:sz w:val="29"/>
      <w:szCs w:val="29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50:00Z</dcterms:created>
  <dc:creator>Никитина Марина Петровна</dc:creator>
  <dc:description/>
  <cp:keywords/>
  <dc:language>en-US</dc:language>
  <cp:lastModifiedBy>Кухаева Наталья Александровна</cp:lastModifiedBy>
  <cp:lastPrinted>2021-01-25T16:45:00Z</cp:lastPrinted>
  <dcterms:modified xsi:type="dcterms:W3CDTF">2022-01-17T06:50:00Z</dcterms:modified>
  <cp:revision>2</cp:revision>
  <dc:subject/>
  <dc:title/>
</cp:coreProperties>
</file>