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853"/>
        <w:gridCol w:w="4078"/>
        <w:gridCol w:w="5629"/>
      </w:tblGrid>
      <w:tr>
        <w:trPr/>
        <w:tc>
          <w:tcPr>
            <w:tcW w:w="48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23" w:leader="none"/>
                <w:tab w:val="left" w:pos="7965" w:leader="none"/>
              </w:tabs>
              <w:spacing w:lineRule="exact" w:line="324"/>
              <w:ind w:right="18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3" w:leader="none"/>
                <w:tab w:val="left" w:pos="7965" w:leader="none"/>
              </w:tabs>
              <w:spacing w:lineRule="exact" w:line="324"/>
              <w:ind w:right="18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 приказу контро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3" w:leader="none"/>
                <w:tab w:val="left" w:pos="7965" w:leader="none"/>
              </w:tabs>
              <w:spacing w:lineRule="exact" w:line="324"/>
              <w:ind w:right="18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правления Новосибирской области</w:t>
            </w:r>
          </w:p>
          <w:p>
            <w:pPr>
              <w:pStyle w:val="Normal"/>
              <w:widowControl w:val="false"/>
              <w:spacing w:lineRule="exact" w:line="324"/>
              <w:ind w:right="18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 12.07.2021 № 275</w:t>
            </w:r>
          </w:p>
          <w:p>
            <w:pPr>
              <w:pStyle w:val="21"/>
              <w:shd w:fill="auto" w:val="clear"/>
              <w:spacing w:lineRule="exact" w:line="324"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еестр коррупционных рисков, возник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существлении закупок в контрольном управлении Новосибирской области</w:t>
      </w:r>
    </w:p>
    <w:tbl>
      <w:tblPr>
        <w:tblW w:w="153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2126"/>
        <w:gridCol w:w="3118"/>
        <w:gridCol w:w="2835"/>
        <w:gridCol w:w="3119"/>
        <w:gridCol w:w="3685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раткое наименование коррупционного рис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писание возможной коррупционной сх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должностей служащих (работников), которые могут участвовать в реализации коррупционной схе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ры по минимизации коррупционных рисков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еализуем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лагаемые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Описание объекта закупки,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которое делает возможным закупку у конкретного поставщ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В документации указываются такие функциональные, технические, качественные, эксплуатационные характеристики объекта закупки, которые делают возможным закупку только 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rFonts w:eastAsia="Calibri"/>
                <w:bCs/>
                <w:sz w:val="24"/>
                <w:szCs w:val="24"/>
              </w:rPr>
              <w:t xml:space="preserve">конкретного </w:t>
            </w:r>
            <w:r>
              <w:rPr>
                <w:sz w:val="24"/>
                <w:szCs w:val="24"/>
              </w:rPr>
              <w:t>поставщика</w:t>
            </w:r>
            <w:r>
              <w:rPr>
                <w:rFonts w:eastAsia="Calibri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в ГИСЗ НСО информации о закупках с избыточными потребительскими свойствам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Включение завышенных требований к исполнителю 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объекта закупки в отношении опыта, наличия лицензий, сертификатов и т.д., не относящихся к сути контра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чальник контрольного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местители начальника контрольного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ачальник отдела, заместитель начальника отдела, консультант отдела оценки, анализа и методолог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начальник отдела, заместитель начальника отдела, консультант отдела отраслевых финансовых провер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начальник отдела, заместитель начальника отдела, консультант отдела финансовых проверок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облюдение последовательного порядка согласования 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потребностей</w:t>
            </w:r>
            <w:r>
              <w:rPr>
                <w:rStyle w:val="FootnoteCharacters"/>
                <w:rStyle w:val="FootnoteAnchor"/>
                <w:rFonts w:eastAsia="Calibri"/>
                <w:bCs/>
                <w:sz w:val="24"/>
                <w:szCs w:val="24"/>
              </w:rPr>
              <w:footnoteReference w:id="2"/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контрольного управления Новосибирской области (далее - УК НС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Размещение информации об ответственности за коррупционные правонарушения на официальном сайте УК НСО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С целью проведения правового просвещения и информирования обеспечить регулярное разъяснение государственным гражданским служащим УК НСО </w:t>
            </w:r>
            <w:r>
              <w:rPr>
                <w:sz w:val="24"/>
                <w:szCs w:val="24"/>
              </w:rPr>
              <w:t>принимающим</w:t>
            </w:r>
            <w:r>
              <w:rPr>
                <w:rFonts w:eastAsia="Calibri"/>
                <w:bCs/>
                <w:sz w:val="24"/>
                <w:szCs w:val="24"/>
              </w:rPr>
              <w:t xml:space="preserve"> участие в осуществлении закуп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мер ответственности за совершение коррупционных правонарушени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верка соответствия закупки правилам нормирования и нормативным затратам УК НСО на обеспечение функций государственного орга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ведение мониторинга цен на товары, работы и услуги в целях недопущения завышения начальных (максимальных) цен контрактов при осуществлении закупок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овершенствование знаний и навыков государственных гражданских служащих УК НСО, участвующих в осуществлении закупок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Приемка результатов выполненных работ (поставленных товаров, оказанных услуг) при 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несоответствии выполненных работ (поставленных товаров, оказанных услуг) условиям заключенных государственных контра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 приемке результатов выполненных работ (поставленных товаров, оказанных услуг), документальном оформлении расчетов с поставщиками устанавливаются факты несоответствия выполненных работ (поставленных товаров, оказанных услуг) условиям заключенных государственных контра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При подписании акта приемки по государственному контракту (договору), не отражение Приемочной комиссией в документе о приемке  информации о выявленных несоответствиях результатов условиям контракта, 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ненаправление поставщику (подрядчику, исполнителю) отказа от подписания документа о приемке в письменной форме, а также ненаправление в уполномоченное учреждение  информации  о допущенных нарушениях для предъявления претен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ые гражданские служащие УК НСО в составе Приемочной комиссии</w:t>
            </w:r>
            <w:r>
              <w:rPr>
                <w:rStyle w:val="FootnoteCharacters"/>
                <w:rStyle w:val="FootnoteAnchor"/>
                <w:rFonts w:eastAsia="Calibri"/>
                <w:bCs/>
                <w:sz w:val="24"/>
                <w:szCs w:val="24"/>
              </w:rPr>
              <w:footnoteReference w:id="3"/>
            </w:r>
            <w:r>
              <w:rPr>
                <w:rFonts w:eastAsia="Calibri"/>
                <w:bCs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публичности и открытости при осуществлении закупок товаров, работ и услу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Обеспечение исполнения задач, функций  и порядка работы Приемочной комиссии, в соответствии  с </w:t>
            </w:r>
            <w:r>
              <w:rPr>
                <w:sz w:val="24"/>
                <w:szCs w:val="24"/>
              </w:rPr>
              <w:t xml:space="preserve"> положением о Приемочной комиссии контрольного управления Новосибирской области, утвержденным </w:t>
            </w:r>
            <w:r>
              <w:rPr>
                <w:rFonts w:eastAsia="Calibri"/>
                <w:bCs/>
                <w:sz w:val="24"/>
                <w:szCs w:val="24"/>
              </w:rPr>
              <w:t>приказом УК НСО от 09.04.2018 № 130 «О приемке поставленных товаров, выполненных работ, оказанных услуг, результатов отдельных этапов исполнения контракта в контрольном управлении Новосибирской области» (далее – Приказ № 130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Регулярное разъяснение </w:t>
            </w:r>
            <w:r>
              <w:rPr>
                <w:sz w:val="24"/>
                <w:szCs w:val="24"/>
              </w:rPr>
              <w:t>государственным</w:t>
            </w:r>
            <w:r>
              <w:rPr>
                <w:rFonts w:eastAsia="Calibri"/>
                <w:bCs/>
                <w:sz w:val="24"/>
                <w:szCs w:val="24"/>
              </w:rPr>
              <w:t xml:space="preserve"> гражданским служащим УК НСО, принимающим участие в осуществлении закупок (членам Приемочной комиссии)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обязанности сообщи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ответственности за совершение коррупционного правонаруш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Организация обучения и повышения квалификации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bCs/>
                <w:sz w:val="24"/>
                <w:szCs w:val="24"/>
              </w:rPr>
              <w:t xml:space="preserve"> гражданских служащих УК НСО, по вопросам противодействия коррупции и морально-этических аспектов служебной деятельно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требности - потребности в товарах, работах, услугах на очередной финансовый год и плановый период;</w:t>
      </w:r>
    </w:p>
    <w:p>
      <w:pPr>
        <w:pStyle w:val="Footnote"/>
        <w:rPr/>
      </w:pPr>
      <w:r>
        <w:rPr/>
        <w:t xml:space="preserve">  </w:t>
      </w:r>
      <w:r>
        <w:rPr/>
        <w:t>ГИСЗ НСО - государственная информационная система в сфере закупок Новосибирской;</w:t>
      </w:r>
    </w:p>
    <w:p>
      <w:pPr>
        <w:pStyle w:val="Footnote"/>
        <w:rPr/>
      </w:pPr>
      <w:r>
        <w:rPr/>
        <w:t xml:space="preserve">  </w:t>
      </w:r>
      <w:r>
        <w:rPr/>
        <w:t>Уполномоченное учреждение - Государственное казенное учреждение Новосибирской области «Управление контрактной системы»</w:t>
      </w:r>
    </w:p>
    <w:p>
      <w:pPr>
        <w:pStyle w:val="Footnote"/>
        <w:rPr/>
      </w:pPr>
      <w:r>
        <w:rPr/>
        <w:t>(Постановление Правительства Новосибирской области от 30.12.2013 № 598-п «О возложении полномочий на государственное казенное учреждение Новосибирской области «Управление контрактной системы» (вместе с «Порядком взаимодействия заказчиков Новосибирской области с уполномоченным учреждением в части планирования, определения поставщиков (подрядчиков, исполнителей), заключения государственных контрактов и их исполнения для нескольких заказчиков Новосибирской области», «Перечнем областных исполнительных органов государственной власти Новосибирской области и казенных учреждений Новосибирской области, для которых уполномоченное учреждение осуществляет полномочия на планирование закупок, определение поставщиков (подрядчиков, исполнителей), заключение государственных контрактов, их исполнение, в том числе на обеспечение их оплаты»))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емочная комиссия (приказ УК НСО от 09.04.2018 № 130 «О приемке поставленных товаров, выполненных работ, оказанных услуг, результатов отдельных этапов исполнения контракта в контрольном управлении Новосибирской области»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b/>
      <w:b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14:00Z</dcterms:created>
  <dc:creator>Никитина Марина Петровна</dc:creator>
  <dc:description/>
  <cp:keywords/>
  <dc:language>en-US</dc:language>
  <cp:lastModifiedBy>Кухаева Наталья Александровна</cp:lastModifiedBy>
  <dcterms:modified xsi:type="dcterms:W3CDTF">2022-01-17T06:50:00Z</dcterms:modified>
  <cp:revision>4</cp:revision>
  <dc:subject/>
  <dc:title/>
</cp:coreProperties>
</file>