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708"/>
          <w:tab w:val="left" w:pos="5103" w:leader="none"/>
        </w:tabs>
        <w:ind w:left="5103" w:hanging="0"/>
        <w:jc w:val="center"/>
        <w:rPr/>
      </w:pPr>
      <w:r>
        <w:rPr>
          <w:rFonts w:cs="Times New Roman" w:ascii="Times New Roman" w:hAnsi="Times New Roman"/>
          <w:sz w:val="28"/>
          <w:szCs w:val="28"/>
        </w:rPr>
        <w:t xml:space="preserve">Приложение № 2 </w:t>
      </w:r>
    </w:p>
    <w:p>
      <w:pPr>
        <w:pStyle w:val="ConsPlusNormal"/>
        <w:tabs>
          <w:tab w:val="clear" w:pos="708"/>
          <w:tab w:val="left" w:pos="5103" w:leader="none"/>
        </w:tabs>
        <w:ind w:left="5103" w:hanging="0"/>
        <w:jc w:val="center"/>
        <w:rPr/>
      </w:pPr>
      <w:r>
        <w:rPr>
          <w:rFonts w:cs="Times New Roman" w:ascii="Times New Roman" w:hAnsi="Times New Roman"/>
          <w:sz w:val="28"/>
          <w:szCs w:val="28"/>
        </w:rPr>
        <w:t xml:space="preserve">к приказу </w:t>
      </w:r>
    </w:p>
    <w:p>
      <w:pPr>
        <w:pStyle w:val="ConsPlusNormal"/>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 xml:space="preserve">контрольного управления Новосибирской области </w:t>
      </w:r>
    </w:p>
    <w:p>
      <w:pPr>
        <w:pStyle w:val="ConsPlusNormal"/>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от 30.12.2020 № 316</w:t>
      </w:r>
    </w:p>
    <w:p>
      <w:pPr>
        <w:pStyle w:val="ConsPlusNormal"/>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sz w:val="28"/>
          <w:szCs w:val="28"/>
        </w:rPr>
        <w:t>ПОЛОЖЕНИЕ О КОМИССИИ ПО РАССМОТРЕНИЮ ЖАЛОБ НА РЕШЕНИЯ КОНТРОЛЬНОГО УПРАВЛЕНИЯ НОВОСИБИРСКОЙ ОБЛАСТИ (ЕГО ДОЛЖНОСТНЫХ ЛИЦ), А ТАКЖЕ ДЕЙСТВИЯ (БЕЗДЕЙСТВИЕ) ДОЛЖНОСТНЫХ ЛИЦ КОНТРОЛЬНОГО УПРАВЛЕНИЯ НОВОСИБИРСКОЙ ОБЛАСТИ ПРИ ОСУЩЕСТВЛЕНИИ ИМИ ПОЛНОМОЧИЙ ПО ВНУТРЕННЕМУ ГОСУДАРСТВЕННОМУ ФИНАНСОВОМУ КОНТРОЛЮ</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Комиссия по рассмотрению жалоб на решения контрольного управления Новосибирской области (его должностных лиц), а также действия (бездействие) должностных лиц контрольного управления Новосибирской области при осуществлении ими полномочий по внутреннему государственному финансовому контролю (далее – Комиссия) создается в целях рассмотрения жалоб объектов контроля или их уполномоченных представителей (далее – Заявитель), в которых выражается несогласие с решением контрольного управления Новосибирской области (его должностных лиц), принятых по результатам осуществления полномочий по внутреннему государственному финансовому контролю, и действиям (бездействием) должностных лиц контрольного управления Новосибирской области (далее – Управление) при осуществлении ими полномочий по внутреннему государственному финансовому контролю (далее – Жалоб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миссия в своей деятельности руководствуется Конституцией Российской Федерации, законодательством Российской Федерации, законодательством Новосибирской области, нормативными правовыми и иными локальными актами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миссия формируется в следующем составе:</w:t>
      </w:r>
    </w:p>
    <w:p>
      <w:pPr>
        <w:pStyle w:val="ConsPlusNormal"/>
        <w:ind w:firstLine="709"/>
        <w:rPr/>
      </w:pPr>
      <w:r>
        <w:rPr>
          <w:rFonts w:cs="Times New Roman" w:ascii="Times New Roman" w:hAnsi="Times New Roman"/>
          <w:sz w:val="28"/>
          <w:szCs w:val="28"/>
        </w:rPr>
        <w:t>1) председатель Комисс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2) заместитель председателя Комисс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3) секретарь Комисс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4) начальник юридического отдела Управления;</w:t>
      </w:r>
    </w:p>
    <w:p>
      <w:pPr>
        <w:pStyle w:val="ConsPlusNormal"/>
        <w:ind w:firstLine="709"/>
        <w:rPr/>
      </w:pPr>
      <w:r>
        <w:rPr>
          <w:rFonts w:cs="Times New Roman" w:ascii="Times New Roman" w:hAnsi="Times New Roman"/>
          <w:sz w:val="28"/>
          <w:szCs w:val="28"/>
        </w:rPr>
        <w:t>5) начальник отдела оценки, анализа и методологии Управления.</w:t>
      </w:r>
    </w:p>
    <w:p>
      <w:pPr>
        <w:pStyle w:val="ConsPlusNormal"/>
        <w:ind w:firstLine="709"/>
        <w:jc w:val="both"/>
        <w:rPr/>
      </w:pPr>
      <w:r>
        <w:rPr>
          <w:rFonts w:cs="Times New Roman" w:ascii="Times New Roman" w:hAnsi="Times New Roman"/>
          <w:sz w:val="28"/>
          <w:szCs w:val="28"/>
        </w:rPr>
        <w:t>4. Рассмотрение Жалобы по существу осуществляется на заседаниях Комиссии, которые проводятся в соответствии с пунктом 14 Ведомственного стандарта осуществления контрольным управлением Новосибирской области внутреннего государственного финансового контроля по инициативе должностного лица, ответственного за проведение контрольного мероприятия или, соответственно, должностного лица на чьи действия (бездействие) поступила жалоб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Заседание Комиссии назначается председателем комиссии. О дате и времени заседания Комиссии членов Комиссии уведомляет секретарь Комиссии посредством электронной почты </w:t>
      </w:r>
      <w:r>
        <w:rPr>
          <w:rFonts w:cs="Times New Roman" w:ascii="Times New Roman" w:hAnsi="Times New Roman"/>
          <w:sz w:val="28"/>
          <w:szCs w:val="28"/>
          <w:lang w:val="en-US"/>
        </w:rPr>
        <w:t>Outlook</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Заседание Комиссии считается правомочным при присутствии на нем не менее трех членов Комисс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 Комиссия вправе пригласить на заседание Комиссии должностное лицо, ответственное за проведение контрольного мероприятия или, соответственно, должностное лицо на чьи действия (бездействие) поступила Жалоба, а также Заявител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о результатам рассмотрения жалобы Комиссия рекомендуют начальнику Управления принять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довлетворить жалобу в полном объеме либо удовлетворить жалобу частично в части указанных в ней отдельных оснований для обжалования в случае несоответствия решения Управления (его должностных лиц) или действия (бездействия) должностных лиц Управления законодательству Российской Федерации и (или) при неподтверждении обстоятельств, на основании которых было вынесено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ставить жалобу без удовлетворения в случае подтверждения по результатам рассмотрения жалобы соответствия решения или действия (бездействия) должностных лиц Управления законодательству Российской Федерации и при подтверждении обстоятельств, на основании которых было вынесено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Решения Комиссии принимаются открытым голосованием простым большинством голосов от числа присутствующих на заседании Комиссии.</w:t>
      </w:r>
    </w:p>
    <w:p>
      <w:pPr>
        <w:pStyle w:val="ConsPlusNormal"/>
        <w:ind w:firstLine="709"/>
        <w:jc w:val="both"/>
        <w:rPr/>
      </w:pPr>
      <w:r>
        <w:rPr>
          <w:rFonts w:cs="Times New Roman" w:ascii="Times New Roman" w:hAnsi="Times New Roman"/>
          <w:sz w:val="28"/>
          <w:szCs w:val="28"/>
        </w:rPr>
        <w:t>10. Решения Комиссии оформляются протоколом заседани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Протокол заседания Комиссии формируется секретарем Комиссии, подписывается всеми присутствующими на заседании членами Комиссии и передается секретарем Комиссии начальнику Управления для ознакомления в срок не позднее 2 рабочих дней со дня заседания Комиссии. </w:t>
      </w:r>
    </w:p>
    <w:p>
      <w:pPr>
        <w:pStyle w:val="ConsPlusNormal"/>
        <w:ind w:firstLine="709"/>
        <w:jc w:val="both"/>
        <w:rPr/>
      </w:pPr>
      <w:r>
        <w:rPr>
          <w:rFonts w:cs="Times New Roman" w:ascii="Times New Roman" w:hAnsi="Times New Roman"/>
          <w:sz w:val="28"/>
          <w:szCs w:val="28"/>
        </w:rPr>
        <w:t>12. По результатам ознакомления с Протоколом Комиссии начальник Управления не позднее следующего рабочего дня принимает одно из решений, предусмотренных пунктом 8 Федеральным стандартом правил досудебного обжал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pPr>
      <w:r>
        <w:rPr/>
        <w:t>__________________</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4:57:00Z</dcterms:created>
  <dc:creator>Власова Ирина Владимировна</dc:creator>
  <dc:description/>
  <cp:keywords/>
  <dc:language>en-US</dc:language>
  <cp:lastModifiedBy>Кухаева Наталья Александровна</cp:lastModifiedBy>
  <cp:lastPrinted>2020-11-17T11:06:00Z</cp:lastPrinted>
  <dcterms:modified xsi:type="dcterms:W3CDTF">2022-05-19T05:38:00Z</dcterms:modified>
  <cp:revision>3</cp:revision>
  <dc:subject/>
  <dc:title/>
</cp:coreProperties>
</file>