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jc w:val="center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риложение № 5 </w:t>
      </w:r>
    </w:p>
    <w:p>
      <w:pPr>
        <w:pStyle w:val="Normal"/>
        <w:spacing w:lineRule="auto" w:line="240" w:before="0" w:after="0"/>
        <w:ind w:left="5812" w:hanging="0"/>
        <w:jc w:val="center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к Ведомственному стандарту осуществления контрольным управлением Новосибирской области внутреннего государственного финансового контроля 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ТВЕРЖДАЮ 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чальник контрольного управления Новосибирской области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______________ ________________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(подпись)                  (ФИО) 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_____» _______________год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(дата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ФОР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55181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ЬНОЕ УПРАВЛЕНИЕ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лан контроль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на ______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35"/>
        <w:gridCol w:w="1828"/>
        <w:gridCol w:w="1832"/>
        <w:gridCol w:w="1828"/>
        <w:gridCol w:w="173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именование объекта контроля (группы объектов контроля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ема контрольного меропри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веряемый перио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ериод (дата) начала проведения контрольного мероприят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ое структурное подразделени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меститель начальника управления   _____________     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(подпись)                                      (ФИ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397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4:59:00Z</dcterms:created>
  <dc:creator>Власова Ирина Владимировна</dc:creator>
  <dc:description/>
  <cp:keywords/>
  <dc:language>en-US</dc:language>
  <cp:lastModifiedBy>Скляров Герман Николаевич</cp:lastModifiedBy>
  <cp:lastPrinted>2020-11-17T12:05:00Z</cp:lastPrinted>
  <dcterms:modified xsi:type="dcterms:W3CDTF">2020-12-25T04:59:00Z</dcterms:modified>
  <cp:revision>2</cp:revision>
  <dc:subject/>
  <dc:title/>
</cp:coreProperties>
</file>