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55245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Е УПРАВЛЕНИЕ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20                                                                                                № 3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сибирск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стандарта осущест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м управлением Новосибирской области внутреннего государственного финансового контрол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единых правил и требований к осуществлению контрольной деятельности контрольного управления Новосибирской области на основании федеральных стандартов, утвержденных нормативными правовыми актами Правительства Российской Федерации в соответствии с пунктом 3 статьи 269.2 Бюджетного кодекса Российской Федерации (далее – Федеральные стандарты), </w:t>
      </w:r>
      <w:r>
        <w:rPr>
          <w:rFonts w:cs="Times New Roman" w:ascii="Times New Roman" w:hAnsi="Times New Roman"/>
          <w:b/>
          <w:sz w:val="28"/>
          <w:szCs w:val="28"/>
        </w:rPr>
        <w:t>п р и к а з ы в а 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здать Комиссию по рассмотрению жалоб на решения контрольного управления Новосибирской области (его должностных лиц), а также действия (бездействие) должностных лиц контрольного управления Новосибирской области при осуществлении ими полномочий по внутреннему государственному финансовому контро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едомственный стандарт осуществления контрольным управлением Новосибирской области внутреннего государственного финансового контроля согласно приложению № 1 к настоящему приказ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ложение о Комиссии по рассмотрению жалоб на решения контрольного управления Новосибирской области (его должностных лиц), а также действия (бездействие) должностных лиц контрольного управления Новосибирской области при осуществлении ими полномочий по внутреннему государственному финансовому контролю согласно приложению № 2 к настоящему прика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чальникам структурных подразделений контрольного управления Новосибирской области обеспечить соблюдение подчиненными сотрудниками ведомственного стандарта осуществления контрольным управлением Новосибирской области внутреннего государственного финансового контроля, утвержденного настоящим приказ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tab/>
        <w:tab/>
        <w:tab/>
        <w:tab/>
        <w:tab/>
        <w:tab/>
        <w:tab/>
        <w:t>                    Д.Е. Рягузов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5:28:00Z</dcterms:created>
  <dc:creator>Толмачева Кристина Олеговна</dc:creator>
  <dc:description/>
  <cp:keywords/>
  <dc:language>en-US</dc:language>
  <cp:lastModifiedBy>Кухаева Наталья Александровна</cp:lastModifiedBy>
  <dcterms:modified xsi:type="dcterms:W3CDTF">2022-05-19T05:28:00Z</dcterms:modified>
  <cp:revision>2</cp:revision>
  <dc:subject/>
  <dc:title/>
</cp:coreProperties>
</file>