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637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1 </w:t>
      </w:r>
    </w:p>
    <w:p>
      <w:pPr>
        <w:pStyle w:val="ConsPlusNormal"/>
        <w:numPr>
          <w:ilvl w:val="0"/>
          <w:numId w:val="0"/>
        </w:numPr>
        <w:ind w:firstLine="637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</w:t>
      </w:r>
    </w:p>
    <w:p>
      <w:pPr>
        <w:pStyle w:val="ConsPlusNormal"/>
        <w:ind w:firstLine="63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го правления</w:t>
      </w:r>
    </w:p>
    <w:p>
      <w:pPr>
        <w:pStyle w:val="ConsPlusNormal"/>
        <w:ind w:firstLine="63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firstLine="63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20 № 316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"/>
      <w:bookmarkEnd w:id="0"/>
      <w:r>
        <w:rPr>
          <w:rFonts w:cs="Times New Roman" w:ascii="Times New Roman" w:hAnsi="Times New Roman"/>
          <w:sz w:val="28"/>
          <w:szCs w:val="28"/>
        </w:rPr>
        <w:t xml:space="preserve">ВЕДОМСТВЕННЫЙ СТАНДАРТ ОСУЩЕСТВЛЕНИЯ КОНТРОЛЬНЫМ УПРАВЛЕНИЕМ НОВОСИБИРСКОЙ ОБЛАСТИ ВНУТРЕННЕГО ГОСУДАРСТВЕННОГО ФИНАНСОВОГО КОНТРОЛЯ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едомственный стандарт осуществления контрольным управлением Новосибирской области внутреннего государственного финансового контроля (далее – Стандарт) разработан на основании федеральных стандартов, утвержден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рмативными правовыми актами Правительства Российской Федерации в соответствии с пунктом 3 статьи 269.2 Бюджетно</w:t>
      </w:r>
      <w:r>
        <w:rPr>
          <w:rFonts w:cs="Times New Roman" w:ascii="Times New Roman" w:hAnsi="Times New Roman"/>
          <w:sz w:val="28"/>
          <w:szCs w:val="28"/>
        </w:rPr>
        <w:t xml:space="preserve">го кодекса Российской Федера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стандартом внутреннего государственного (муниципального) финансового контроля «Планирование проверок, ревизий и обследований», утвержденным постановлением Правительства Российской Федерации от 27.02.2020 № 208 (далее – Федеральный стандарт планирования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стандартом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ым Постановлением Правительства Российской Федерации от 17.08.2020 № 1235 (далее – Федеральный стандарт проведения проверо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стандартом внутреннего государственного (муниципального) финансового контроля «Реализация результатов проверок, ревизий и обследований», утвержденного постановлением Правительства Российской Федерации от 23.07.2020 № 1095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стандартом внутреннего государственного (муниципального) финансового контроля «Правила досудебного обжалования решений и действий (бездействия) органов внутреннего государственного (муниципального) финансового контроля и их должностных лиц», утвержденного постановлением Правительства Российской Федерации от 17.08.2020 № 1237 (далее – Федеральный стандарт правил досудебного обжал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 следующие формы запросов объектам контро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запрос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ов и (или) информации и материалов согласно приложению № 1 к Стандар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запрос о предоставлении пояснений согласно приложению № 2 к Стандар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запрос о предоставлении доступа к информационным системам согласно приложению № 3 к Стандар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Установить форму акта по фактам непредставления (представления не в полном объеме) или несвоевременного представления информации, документов, материалов и пояснений; непредставления доступа к информационным системам согласно приложению № 4 к Стандар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и наличии оснований, предусмотренных пунктом 11 Федерального стандарта проведения проверок, решение о назначении внепланового мероприятия принимается начальником Управления по согласованию с Губернатором Новосибир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Планирование контрольной деятельности Управл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лан контрольных мероприятий (далее – План) контрольного управления Новосибирской области (далее – Управление) утверждается по форме согласно приложению № 5 к Стандар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 Проект Плана подлежит согласованию с Губернатором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ект Плана с пояснительной запиской к нему направляется в адрес Губернатора Новосибирской области для согласования в срок не позднее 01 ноября текущего го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бор информации, необходимой для формирования исходных данных для составления проекта Плана на очередной финансовый год, и оценка рисков обеспечивается в срок до 1 августа текущего года посредством подсистемы анализа государственной информационной системы в сфере закупок Новосибир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Значимость (вес) информации используемой для расчета критериев «вероятность допущения нарушений» и «существенность последствий нарушений» определяется согласно приложению № 6 к Стандар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Из каждой категории риска, сформированной в соответствии с</w:t>
        <w:br/>
        <w:t>риск-ориентированным подходом отбираются объекты контроля в количестве, определенном в соответствии с пунктом 16 Федерального стандарта планирования, с применением следующего подхода, начиная с первого места рейтинга объек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руппы с чрезвычайно высоким уровнем риска отбирается 50 %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группы с высоким уровнем риска отбирается 20 % объектов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руппы со значительным уровнем риска отбираются 15 % объектов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группы со средним уровнем риска отбирается 10 % объектов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руппы с умеренным уровнем риска отбирается 5 % объектов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Порядок заверения бумажных копий электронных докумен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В случае, если объектом контроля копии электронных документов, которые не размещены в государственных информационных системах, представлены не на цифровых носителях, обеспечивающих сохранность и неизменность содержащихся на них информации, то такие копии должны быть заверены электронной подписью руководителя объекта контроля, а также распечатаны на бумажном носителе и заверены уполномоченным лицом объекта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Отметка о заверении копии проставляется под реквизитом «подпись» и включ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слова «Копия вер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именование должности лица, заверившего коп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обственноручную подпись лица, заверившего коп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расшифровку подписи (инициалы, фамилию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дату заверения копии (выписки из докумен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дпись о месте хранения документа, с которого была изготовлена коп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указание на электронный вид документа и наименование программного обеспечения, с помощью которого осуществлен доступ к электронному докумен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з) печать объекта контроля (при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направления копий представлений, предписаний главному распорядителю бюджетных средств или областного исполнительному органу государственной власти (органу местного самоуправления)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В случае, если на основании решения начальника Управления объекту контроля направляется представление и (или) предписание, должностным лицом, ответственным за проведение контрольного мероприятия, осуществляется подготовка писем Управления для направления копий указанны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распорядителю бюджетных средств в случае, если объект контроля является подведомственным ему получателем бюдже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му исполнительному органу государственной власти Новосибирской области (органу местного самоуправления Новосибирской области), осуществляющему функции и полномочия учредителя, в случае, если объект контроля является бюджетным или автономным учрежд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Копии представлений, предписаний направляются в адрес главного распорядителя бюджетных средств, областного исполнительного органа государственной власти Новосибирской области (органа местного самоуправления Новосибирской области) одновременно с направлением в адрес объекта контроля представления, предписания посредством системы электронного документооборота и делопроизводства Правительства Новосибирской области, а при отсутствии технической возможности –  направляются по почте заказным письмом или иным способом, свидетельствующим о дате получения.</w:t>
      </w:r>
    </w:p>
    <w:p>
      <w:pPr>
        <w:pStyle w:val="ConsPlus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 Порядок рассмотрения жалобы на решение Управления (его должностных лиц), а также действия (бездействие) должностных лиц Управления при осуществлении ими полномочий по внутреннему государственному финансовому контролю и принятия начальником Управления решения по результатам рассмотрения жалоб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В случае поступления в Управление жалобы на решение Управления (его должностных лиц), а также действия (бездействие) должностных лиц Управления (далее – Жалоба) такая жалоба подлежит рассмотрению Комиссией по рассмотрению жалоб на решения контрольного управления Новосибирской области (его должностных лиц), а также действия (бездействие) должностных лиц контрольного управления Новосибирской области при осуществлении ими полномочий по внутреннему государственному финансовому контролю (далее – Комиссия) в сроки, установленные Федеральным стандартом правил досудебного обжал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На основании поступившей в Управление Жалобы на решение Управления (его должностных лиц), а также действия (бездействие) должностных лиц Управления, должностное лицо, ответственное за проведение контрольного мероприятия или, соответственно, должностное лицо на чьи действия (бездействие) поступила Жалоба, инициирует заседание Комиссии и передает Комиссии в срок не позднее 5 рабочих дней со дня регистрации Жалобы акт о результатах контрольного мероприятия, материалы контрольного мероприятия, докладную записку с информацией по фактам, содержащимся в Жалоб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Комиссия осуществляет свою деятельность в соответствии с Положением о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Персональный состав комиссии утверждается приказом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Решение начальника Управления по результатам рассмотрения Жалобы оформляется приказом Управлен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38"/>
      <w:szCs w:val="3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z w:val="38"/>
      <w:szCs w:val="3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57:00Z</dcterms:created>
  <dc:creator>Власова</dc:creator>
  <dc:description/>
  <cp:keywords/>
  <dc:language>en-US</dc:language>
  <cp:lastModifiedBy>Кухаева Наталья Александровна</cp:lastModifiedBy>
  <cp:lastPrinted>2020-12-07T09:57:00Z</cp:lastPrinted>
  <dcterms:modified xsi:type="dcterms:W3CDTF">2022-05-19T05:34:00Z</dcterms:modified>
  <cp:revision>3</cp:revision>
  <dc:subject/>
  <dc:title/>
</cp:coreProperties>
</file>