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529" w:leader="none"/>
        </w:tabs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 6 </w:t>
      </w:r>
    </w:p>
    <w:p>
      <w:pPr>
        <w:pStyle w:val="ConsPlusNormal"/>
        <w:tabs>
          <w:tab w:val="clear" w:pos="708"/>
          <w:tab w:val="left" w:pos="5529" w:leader="none"/>
        </w:tabs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едомственному стандарту </w:t>
      </w:r>
    </w:p>
    <w:p>
      <w:pPr>
        <w:pStyle w:val="ConsPlusNormal"/>
        <w:tabs>
          <w:tab w:val="clear" w:pos="708"/>
          <w:tab w:val="left" w:pos="5529" w:leader="none"/>
        </w:tabs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контрольным управлением Новосибирской области </w:t>
      </w:r>
    </w:p>
    <w:p>
      <w:pPr>
        <w:pStyle w:val="ConsPlusNormal"/>
        <w:tabs>
          <w:tab w:val="clear" w:pos="708"/>
          <w:tab w:val="left" w:pos="5529" w:leader="none"/>
        </w:tabs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го государственного </w:t>
      </w:r>
    </w:p>
    <w:p>
      <w:pPr>
        <w:pStyle w:val="ConsPlusNormal"/>
        <w:tabs>
          <w:tab w:val="clear" w:pos="708"/>
          <w:tab w:val="left" w:pos="5529" w:leader="none"/>
        </w:tabs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контроля</w:t>
      </w:r>
    </w:p>
    <w:p>
      <w:pPr>
        <w:pStyle w:val="ConsPlusNormal"/>
        <w:tabs>
          <w:tab w:val="clear" w:pos="708"/>
          <w:tab w:val="left" w:pos="5529" w:leader="none"/>
        </w:tabs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ИМОСТЬ (ВЕС) ИНФОРМАЦИИ, ИСПОЛЬЗУЕМОЙ ДЛЯ РАСЧЕТА КРИТЕРИЕВ «ВЕРОЯТНОСТЬ» И «СУЩЕСТВЕННОСТЬ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 определении значения критерия «вероятность» и значения критерия «существенность» используется шкала оценок: «низкая оценка», «средняя оценка», «высокая оценк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начение критериев «вероятность» и «существенность» рассчитываются для каждого объекта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ведения о значении (весе) информации, используемой для расчета критерия «вероятность», содержатся в таблице 1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11"/>
        <w:gridCol w:w="1559"/>
      </w:tblGrid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используемая для расчета критерия «вероят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(вес),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 финансового менеджмента объекта контроля, определяемые с учетом результатов проведения мониторинга качества финансового менеджмента в порядке, принятом в целях реализации положений статьи 160.2-1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 управления финансами в      публично-правовых образованиях, получающих целевые межбюджетные трансферты и 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в проверяемом периоде значительных изменений в деятельности объекта контрол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 его организационной структуре (изменение типа учреждения, реорганизация юридического лица (слияние, присоединение, разделение, выделение, преобразование), создание (ликвидация) обособленных структурных подразделений, изменение состава видов деятельности (полномочий), в том числе закрепление новых видов оказываемых услуг и выполняемых рабо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финансовых нарушений, выявленных по результатам ранее проведенных Управлением и иными уполномоченными органами контрольных мероприятий в отношении объекта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та (неполнота) исполнения объектом контроля представлений, предписаний об устранении объектом контроля нарушений и недостатков, выявленных по результатам ранее проведенных контроль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(отсутствие) в отношении объекта контроля обращений (жалоб) граждан, объединений граждан, юридических лиц, поступивших в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ведения о значении (весе) информации, используемой для расчета критерия «существенность», содержится в таблице 2.</w:t>
      </w:r>
    </w:p>
    <w:p>
      <w:pPr>
        <w:pStyle w:val="ConsPlusNormal"/>
        <w:ind w:firstLine="709"/>
        <w:jc w:val="right"/>
        <w:rPr/>
      </w:pPr>
      <w:r>
        <w:rPr/>
        <w:t>Таблица 2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15"/>
        <w:gridCol w:w="16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 используемая для расчета критерия «существенность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(вес), %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деятельности объекта контроля или выполнения мероприятий (мер государственной (муниципальной) поддержки) за счет средств бюджета и (или) средств, предоставленных из бюджета, в проверяемые отчетные периоды (в целом и (или) дифференцированно) по видам расходов,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ость мероприятий (мер государственной (муниципальной) поддержки), в отношении которых возможно проведение контрольного меропри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объема принятых обязательств объекта контрол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объектом контроля закупок товаров, работ, услуг для обеспечения государственных (муниципальных) нужд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 единственного поставщика по причине несостоявшейся конкурентной процедуры или на основании пунктов 2 и 9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 наличием условия об исполнении контракта по этап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ичие условия о выплате аван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аключение контракта по результатам повторной закупки при условии расторжения первоначального контракта по соглашению сторо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на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 шкале оценок «низкой оценке» соответствует значение критериев «вероятность» и «существенность» от 0% до 40%, «средней оценке» от 40% до 75%, «высокой оценке» от 75% до 100%. Соотношение значений критериев «вероятность» и «существенность» представлено в таблице 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аблица 3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418"/>
        <w:gridCol w:w="2418"/>
      </w:tblGrid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Высокая оценка критерия «существенност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Средняя оценка критерия «существенност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изкая оценка критерия «существенность»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Высокая оценка критерия «вероятн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Чрезвычайно высок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Значительный рис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Средний риск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Средняя оценка критерия «вероятн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Высокий рис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Средний рис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меренный риск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изкая оценка критерия «вероятн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Значительный рис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меренный рис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изкий рис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9:00Z</dcterms:created>
  <dc:creator>Власова Ирина Владимировна</dc:creator>
  <dc:description/>
  <cp:keywords/>
  <dc:language>en-US</dc:language>
  <cp:lastModifiedBy>Скляров Герман Николаевич</cp:lastModifiedBy>
  <cp:lastPrinted>2020-11-17T12:24:00Z</cp:lastPrinted>
  <dcterms:modified xsi:type="dcterms:W3CDTF">2020-12-25T04:59:00Z</dcterms:modified>
  <cp:revision>2</cp:revision>
  <dc:subject/>
  <dc:title/>
</cp:coreProperties>
</file>