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/>
        <w:t xml:space="preserve">к Ведомственному стандарту осуществления контрольным управлением Новосибирской области внутреннего государственного финансового контроля </w:t>
      </w:r>
    </w:p>
    <w:tbl>
      <w:tblPr>
        <w:tblW w:w="1032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461"/>
        <w:gridCol w:w="3856"/>
      </w:tblGrid>
      <w:tr>
        <w:trPr/>
        <w:tc>
          <w:tcPr>
            <w:tcW w:w="6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Cambria" w:hAnsi="Cambria" w:cs="Cambria"/>
                <w:sz w:val="24"/>
                <w:szCs w:val="24"/>
                <w:lang w:val="en-US"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181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НТРОЛЬ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УК НС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расный проспект, д. 18, г. Новосибирск, 63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szCs w:val="28"/>
                <w:lang w:val="de-DE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/факс</w:t>
            </w:r>
            <w:r>
              <w:rPr>
                <w:rFonts w:eastAsia="Times New Roman" w:cs="Times New Roman" w:ascii="Times New Roman" w:hAnsi="Times New Roman"/>
                <w:szCs w:val="28"/>
                <w:lang w:val="de-DE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(383) </w:t>
            </w:r>
            <w:r>
              <w:rPr>
                <w:rFonts w:eastAsia="Times New Roman" w:cs="Times New Roman" w:ascii="Times New Roman" w:hAnsi="Times New Roman"/>
                <w:szCs w:val="28"/>
                <w:lang w:val="de-DE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Cs w:val="28"/>
                <w:lang w:val="de-DE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szCs w:val="28"/>
                <w:lang w:val="de-DE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 w:eastAsia="ru-RU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Cs w:val="28"/>
                  <w:u w:val="single"/>
                  <w:lang w:val="en-US" w:eastAsia="ru-RU"/>
                </w:rPr>
                <w:t>uk@nso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www.uk.nso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  <w:tbl>
            <w:tblPr>
              <w:tblW w:w="5544" w:type="dxa"/>
              <w:jc w:val="left"/>
              <w:tblInd w:w="25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1980"/>
              <w:gridCol w:w="540"/>
              <w:gridCol w:w="2124"/>
            </w:tblGrid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72" w:hanging="0"/>
                    <w:jc w:val="center"/>
                    <w:rPr>
                      <w:rFonts w:ascii="Times New Roman" w:hAnsi="Times New Roman" w:cs="Times New Roman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4644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FFFF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8"/>
                      <w:szCs w:val="28"/>
                      <w:lang w:eastAsia="ru-RU"/>
                    </w:rPr>
                    <w:t>[МЕСТО ДЛЯ ШТАМПА]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 №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 w:eastAsia="ru-RU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наименование объекта контрол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, ФИО руководителя объекта контр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адрес местонахождения объекта контр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pacing w:val="6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pacing w:val="6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pacing w:val="6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pacing w:val="60"/>
          <w:sz w:val="28"/>
          <w:szCs w:val="28"/>
          <w:lang w:val="en-US"/>
        </w:rPr>
        <w:t>А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по фак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м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представления (представления не в полном объеме) или несвоевременного представления информации, документов, материалов и пояснений; непредставления доступа к информационным систем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639"/>
        <w:gridCol w:w="4148"/>
      </w:tblGrid>
      <w:tr>
        <w:trPr/>
        <w:tc>
          <w:tcPr>
            <w:tcW w:w="41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селенный пункт)</w:t>
            </w:r>
          </w:p>
        </w:tc>
        <w:tc>
          <w:tcPr>
            <w:tcW w:w="16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4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__» ___________ 20__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риказом контрольного управления Новосибирской области 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реквизиты приказа о проведении контроль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бъекта контроль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водится контрольное мероприятие «____________________________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(наименование контрольного мероприят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ые для проведения контрольного мероприят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ументы, материалы, пояснения, доступ к информационным систем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ужное подчеркну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рошены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реквизиты запро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олжны быть представлены в контрольное управление Новосибирской области не позднее __.__.20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времени _____________________________________________</w:t>
      </w:r>
    </w:p>
    <w:p>
      <w:pPr>
        <w:pStyle w:val="Normal"/>
        <w:spacing w:lineRule="auto" w:line="240" w:before="0" w:after="0"/>
        <w:ind w:firstLine="4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бъекта контроля и (или) должность, фамилия и инициалы должност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информация, документы, материалы, пояснения не представлены/ представлены с нарушением установленного срока/ представлены не в полном объем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ужное подчеркнуть)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что является нарушением пункта 3 статьи 266.1 Бюджетного кодекса Российской Федерации, подпункта 1 пункта 10 Положения о контрольном управлении Новосибирской области, утвержденного постановлением Правительства Новосибирской области от 20.07.2016 </w:t>
        <w:br/>
        <w:t>№ 214-п, и влечет за собой ответственность в соответствии с пунктом 3 статьи 266.1 Бюджетного кодекса Российской Федерации, статьей 1</w:t>
      </w:r>
      <w:r>
        <w:rPr>
          <w:rFonts w:cs="Times New Roman" w:ascii="Times New Roman" w:hAnsi="Times New Roman"/>
          <w:sz w:val="28"/>
          <w:szCs w:val="28"/>
        </w:rPr>
        <w:t>9.7 КоАП 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стоящему време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ind w:firstLine="4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бъекта контроля и (или) должность, фамилия и инициалы должност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онным системам не представлен/ представлен с нарушением установленного срока, что является нарушением пункта 3 статьи 266.1 Бюджетного кодекса Российской Федерации, подпункта 2 пункта 10 Положения о контрольном управлении Новосибирской области, утвержденного постановлением Правительства Новосибирской области от 20.07.2016 № 214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Настоящий Акт составлен в двух экземплярах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один из которых вручен (направлен) для ознаком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ное лицо объекта контроля, фамилия и инициал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верочной (ревизионной) групп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уполномоченное на провед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го мероприятия должностное лицо</w:t>
        <w:tab/>
        <w:t xml:space="preserve">      ___________         _____________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8"/>
        </w:rPr>
        <w:t>(подпись)                                   (фамилия, инициал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акта получ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_____________  ________________</w:t>
      </w:r>
    </w:p>
    <w:p>
      <w:pPr>
        <w:pStyle w:val="ConsPlus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28"/>
        </w:rPr>
        <w:t>(должность)                                                                (подпись)                              (фамилия,   инициал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k@nso.ru" TargetMode="External"/><Relationship Id="rId4" Type="http://schemas.openxmlformats.org/officeDocument/2006/relationships/hyperlink" Target="http://www.uk.ns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9:00Z</dcterms:created>
  <dc:creator>Власова Ирина Владимировна</dc:creator>
  <dc:description/>
  <cp:keywords/>
  <dc:language>en-US</dc:language>
  <cp:lastModifiedBy>Скляров Герман Николаевич</cp:lastModifiedBy>
  <cp:lastPrinted>2020-11-17T12:21:00Z</cp:lastPrinted>
  <dcterms:modified xsi:type="dcterms:W3CDTF">2020-12-25T04:59:00Z</dcterms:modified>
  <cp:revision>2</cp:revision>
  <dc:subject/>
  <dc:title/>
</cp:coreProperties>
</file>