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11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11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0-р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рабочей группы по закупк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7"/>
        <w:gridCol w:w="638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, председатель рабочей группы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Юрь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о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лери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ч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Анатоль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щенко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вгений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, заместитель председателя рабочей групп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Новосибирской области «Управление контрактной системы», секретарь рабочей групп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контрольного управления Новосиби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.о. министра цифрового развития и связи Новосиби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сельского хозяйства Новосибирской област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юб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softHyphen/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  <w:tab w:val="left" w:pos="4111" w:leader="none"/>
          <w:tab w:val="left" w:pos="4253" w:leader="none"/>
          <w:tab w:val="left" w:pos="5529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243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27:00Z</dcterms:created>
  <dc:creator>Гладышева Людмила Васильевна</dc:creator>
  <dc:description/>
  <cp:keywords/>
  <dc:language>en-US</dc:language>
  <cp:lastModifiedBy>Борисюк Владимир Владимирович</cp:lastModifiedBy>
  <cp:lastPrinted>2019-12-31T10:49:00Z</cp:lastPrinted>
  <dcterms:modified xsi:type="dcterms:W3CDTF">2021-08-03T10:44:00Z</dcterms:modified>
  <cp:revision>13</cp:revision>
  <dc:subject/>
  <dc:title>Проект постановления</dc:title>
</cp:coreProperties>
</file>