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11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11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30-р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рабочей группы по закупк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7"/>
        <w:gridCol w:w="638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Правительства Новосибирской области, председатель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Юр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Новосибирской области – министр финансов и налоговой политики Новосибирской области, заместитель председателя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Юрье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казенного учреждения Новосибирской области «Управление контрактной системы», секретарь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ба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Васил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р цифрового развития и связи Новосиби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юб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softHyphen/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гуз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Евген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нтрольного управления Новосибирской област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рман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ячеслав Владими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  <w:tab w:val="left" w:pos="4111" w:leader="none"/>
          <w:tab w:val="left" w:pos="4253" w:leader="none"/>
          <w:tab w:val="left" w:pos="5529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243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27:00Z</dcterms:created>
  <dc:creator>Гладышева Людмила Васильевна</dc:creator>
  <dc:description/>
  <cp:keywords/>
  <dc:language>en-US</dc:language>
  <cp:lastModifiedBy>Власова Ирина Владимировна</cp:lastModifiedBy>
  <cp:lastPrinted>2019-12-31T10:49:00Z</cp:lastPrinted>
  <dcterms:modified xsi:type="dcterms:W3CDTF">2019-12-31T03:49:00Z</dcterms:modified>
  <cp:revision>4</cp:revision>
  <dc:subject/>
  <dc:title>Проект постановления</dc:title>
</cp:coreProperties>
</file>