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0-р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рабочей группы по крупным закупк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7"/>
        <w:gridCol w:w="5964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Новосибирской области, председател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, заместитель председателя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Новосибирской области «Управление контрактной системы», секретар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юб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гуз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Евген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нтрольного управления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овта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талий Борис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министра экономического развития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рман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ячеслав Владими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36:00Z</dcterms:created>
  <dc:creator>Гладышева Людмила Васильевна</dc:creator>
  <dc:description/>
  <cp:keywords/>
  <dc:language>en-US</dc:language>
  <cp:lastModifiedBy>Власова Ирина Владимировна</cp:lastModifiedBy>
  <cp:lastPrinted>2019-12-31T10:51:00Z</cp:lastPrinted>
  <dcterms:modified xsi:type="dcterms:W3CDTF">2019-12-31T03:51:00Z</dcterms:modified>
  <cp:revision>3</cp:revision>
  <dc:subject/>
  <dc:title>Проект постановления</dc:title>
</cp:coreProperties>
</file>