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отдельные постановления Правительст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восибирской област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 01.05.2019 № 71-ФЗ «О внесении изменений в Федеральный закон «О контрактной системе в сфере закупок товаров, работ, услуг для обеспечения государственных и муниципальных нужд», приказом Министерства строительства и жилищно-коммунального хозяйства Российской Федерации от 20 июня 2019 г. № 346/пр «О внесении изменения в пункт 2 приказа Министерства строительства и жилищно-коммунального хозяйства Российской Федерации от 5 июля 2018 г. № 398/пр «Об утверждении Типового государственного (муниципального) контракта на строительство (реконструкцию) объекта капитального строительства и информационной карты указанного типового контракта» </w:t>
      </w:r>
      <w:r>
        <w:rPr>
          <w:rFonts w:cs="Times New Roman" w:ascii="Times New Roman" w:hAnsi="Times New Roman"/>
          <w:sz w:val="28"/>
          <w:szCs w:val="28"/>
        </w:rPr>
        <w:t xml:space="preserve">Правительство Новосибирской области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Внести в постановление Правительства Новосибирской области от 31.03.2014 № 126-п «Об утверждении типовых контрактов, типовых условий контрактов для обеспечения нужд Новосибирской области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. Утвердить прилагаем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ые условия контрактов для обеспечения нужд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ой контракт на поставку товаров для обеспечения нужд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ой контракт на выполнение работ для обеспечения нужд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ой контракт на оказание услуг для обеспечения нужд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ой контракт на выполнение работ по строительству объекта капитального строительства для обеспечения нужд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ой контракт на выполнение работ по ремонту автомобильной доро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ой контракт на выполнение работ по капитальному ремонту автомобильной доро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ой контракт на выполнение работ по строительству (реконструкции) автомобильной доро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составлению проекта контракта на поставку товаров для обеспечения нужд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составлению проекта контракта на выполнение работ для обеспечения нужд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составлению проекта контракта на оказание услуг для обеспечения нужд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составлению проекта контракта на выполнение работ по строительству объекта капитального строительства для обеспечения нужд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составлению проекта контракта на выполнение работ по ремонту автомобильной доро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составлению проекта контракта на выполнение работ по капитальному ремонту автомобильной доро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составлению проекта контракта на выполнение работ по строительству (реконструкции) автомобильной дорог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в пункте 3 после слов «в соответствующей сфере деятельности,» дополнить словами «федеральным органом исполнительной власти по регулированию контрактной системы в сфере закупок,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Типовые условия контрактов для обеспечения нужд Новосибирской области изложить в редакции согласно приложению № 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 Типовой контракт на поставку товаров для обеспечения нужд Новосибирской области изложить в редакции согласно приложению № 2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 Типовой контракт на выполнение работ для обеспечения нужд Новосибирской области изложить в редакции согласно приложению № 3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 Типовой контракт на оказание услуг для обеспечения нужд Новосибирской области изложить в редакции согласно приложению № 4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 Типовой контракт на выполнение работ по строительству объекта капитального строительства для обеспечения нужд Новосибирской области изложить в редакции согласно приложению № 5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 Типовой контракт на выполнение работ по ремонту автомобильной дороги изложить в редакции согласно приложению № 6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Типовой контракт на выполнение работ по капитальному ремонту автомобильной дороги изложить в редакции согласно приложению № 7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 Типовой контракт на выполнение работ по строительству (реконструкции) автомобильной дороги изложить в редакции согласно приложению № 8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 Методические рекомендации по составлению проекта контракта на поставку товаров для обеспечения нужд Новосибирской области изложить в редакции согласно приложению № 9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 Методические рекомендации по составлению проекта контракта на выполнение работ для обеспечения нужд Новосибирской области изложить в редакции согласно приложению № 10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 Методические рекомендации по составлению проекта контракта на оказание услуг для обеспечения нужд Новосибирской области изложить в редакции согласно приложению № 1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 Методические рекомендации по составлению проекта контракта на выполнение работ по строительству объекта капитального строительства для обеспечения нужд Новосибирской области изложить в редакции согласно приложению № 12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 Методические рекомендации по составлению проекта контракта на выполнение работ по ремонту автомобильной дороги изложить в редакции согласно приложению № 13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) Методические рекомендации по составлению проекта контракта на выполнение работ по капитальному ремонту автомобильной дороги изложить в редакции согласно приложению № 14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) Методические рекомендации по составлению проекта контракта на выполнение работ по строительству (реконструкции) автомобильной дороги изложить в редакции согласно приложению № 15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) подпункт 6 пункта 2.3 Типовых услов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актов для обеспечения нужд Новосибирской области; абзац десятый пункта 2.1, абзац первый пункта 4.8, пункт 5.2.1 Методических рекомендаций по составлению проекта контракта на поставку товаров для обеспечения нужд Новосибирской области; абзац одиннадцатый пункта 2.1, абзац первый пункта 4.3, пункт 5.2.1 Методических рекомендаций по составлению проекта контракта на выполнение работ для обеспечения нужд Новосибирской области; абзац одиннадцатый пункта 2.1, абзац первый пункта 4.3, пункт 5.2.1 Методических рекомендаций по составлению проекта контракта на оказание услуг для обеспечения нужд Новосибирской области; абзац одиннадцатый пункта 2.1, пункт 5.2.2 Методических рекомендаций по составлению проекта контракта на выполнение работ по строительству объекта капитального строительства для обеспечения нужд Новосибирской области; абзац одиннадцатый пункта 2.1, пункт 4.1, пункт 5.2.1 Методических рекомендаций по составлению проекта контракта на выполнение работ по ремонту автомобильной дороги; абзац одиннадцатый пункта 2.1, пункт 4.1, пункт 5.2.1 Методических рекомендаций по составлению проекта контракта на выполнение работ по капитальному ремонту автомобильной дороги; абзац одиннадцатый пункта 2.1, пункт 5.2.1 Методических рекомендаций по составлению проекта контракта на выполнение работ по строительству (реконструкции) автомобильной дороги </w:t>
      </w:r>
      <w:r>
        <w:rPr>
          <w:rFonts w:cs="Times New Roman" w:ascii="Times New Roman" w:hAnsi="Times New Roman"/>
          <w:sz w:val="28"/>
          <w:szCs w:val="28"/>
        </w:rPr>
        <w:t>вступают в силу с 31.07.2019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) подпункт 7 пункта 2.3 Типовых услов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актов для обеспечения нужд Новосибирской области; абзац восьмой пункта 2.4 (Вариан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Методических рекомендаций по составлению проекта контракта на поставку товаров для обеспечения нужд Новосибирской области; абзац десятый пункта 2.4 (Вариан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Методических рекомендаций по составлению проекта контракта на выполнение работ для обеспечения нужд Новосибирской области; абзац девятый пункта 2.4 (Вариан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Методических рекомендаций по составлению проекта контракта на оказание услуг для обеспечения нужд Новосибирской области; абзац восьмой пункта 2.4 Методических рекомендаций по составлению проекта контракта на выполнение работ по строительству объекта капитального строительства для обеспечения нужд Новосибирской области; абзац девятый пункта 2.4 (Вариан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Методических рекомендаций по составлению проекта контракта на выполнение работ по ремонту автомобильной дороги; абзац девятый пункта 2.4 (Вариан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Методических рекомендаций по составлению проекта контракта на выполнение работ по капитальному ремонту автомобильной дороги; абзац шестой пункта 2.5 Методических рекомендаций по составлению проекта контракта на выполнение работ по строительству (реконструкции) автомобильной дороги </w:t>
      </w:r>
      <w:r>
        <w:rPr>
          <w:rFonts w:cs="Times New Roman" w:ascii="Times New Roman" w:hAnsi="Times New Roman"/>
          <w:sz w:val="28"/>
          <w:szCs w:val="28"/>
        </w:rPr>
        <w:t>вступают в силу с 01.10.2019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ой контракт на выполнение работ по строительству (реконструкции) автомобильной дороги и Методическ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рекоменд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составлению проекта контракта на выполнение работ по строительству (реконструкции) автомобильной дороги признать утратившими силу с 01.01.202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</w:rPr>
        <w:t>Внести в постановление Правительства Новосибирской области от 12.03.2019 № 91-п «О внесении изменений в постановление Правительства Новосибирской области от 31.03.2014 № 126-п»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пункте 16 слова «с 01.07.2019» заменить словами «с 01.01.2020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Государственному казенному учреждению Новосибирской области «Управление контрактной системы» (Литвинов А.Ю.) разместить типовые условия контрактов, типовые контракты, методические рекомендации по составлению проектов контрактов для обеспечения нужд Новосибирской области в государственной информационной системе в сфере закупок Новосибирской области в новой редакции в соответствии с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 Новосибирской области                                                    А.А. Травников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80" w:before="0" w:after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.Е. Рягузов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23 59 59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EA1D1AA7721B84FE930BF89CBA345F838550B9FA49EF5845EB015F4608D2C2832D7515C4D8F74D7B0E049726DCE730B2CD1725BED9ECEEAD423537M8VF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08:00Z</dcterms:created>
  <dc:creator>Гладышева Людмила Васильевна</dc:creator>
  <dc:description/>
  <cp:keywords/>
  <dc:language>en-US</dc:language>
  <cp:lastModifiedBy>Кульгавых Елена Сергеевна</cp:lastModifiedBy>
  <cp:lastPrinted>2019-07-15T15:04:00Z</cp:lastPrinted>
  <dcterms:modified xsi:type="dcterms:W3CDTF">2019-07-16T05:29:00Z</dcterms:modified>
  <cp:revision>7</cp:revision>
  <dc:subject/>
  <dc:title>Проект постановления</dc:title>
</cp:coreProperties>
</file>