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55753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ОНТРОЛЬНОЕ УПРАВЛЕНИЕ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.03.2023                                                                                                  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Об утверждении состава обществе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ри контрольном управлении Новосиби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 соответствии со статьей 4 Закона Новосибирской области от 02.06.2015 № 551-ОЗ «Об отдельных вопросах организации и осуществления общественного контроля в Новосибирской области», пунктами 18, 19 постановления Правительства Новосибирской области от 01.12.2015 № 425-п «Об утверждении Типового положения об общественном совете при исполнительном органе государственной власти Новосибирской области»,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п р и к а з ы в а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состав общественного совета при контрольном управлении Новосибирской области (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лее – общественный совет)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 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рганизационно-кадровой работы в течение пяти рабочих дней со дня утверждения настоящего прика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его на официальном сайте контрольного управления Новосибир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кандидатам уведомления о включении их в состав общественного 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приказа возложить на начальника отдела организационно-кадровой работы Королеву И.С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альник управления</w:t>
        <w:tab/>
        <w:tab/>
        <w:tab/>
        <w:tab/>
        <w:t xml:space="preserve">                   </w:t>
        <w:tab/>
        <w:t xml:space="preserve">                             С.Л. Шарпф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Королева И.С.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238638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ижний колонтитул Знак"/>
    <w:basedOn w:val="Style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8:00Z</dcterms:created>
  <dc:creator>Петренко Виктор Владимирович</dc:creator>
  <dc:description/>
  <dc:language>en-US</dc:language>
  <cp:lastModifiedBy>Королева Ирина Сергеевна</cp:lastModifiedBy>
  <dcterms:modified xsi:type="dcterms:W3CDTF">2023-03-17T09:48:00Z</dcterms:modified>
  <cp:revision>2</cp:revision>
  <dc:subject/>
  <dc:title/>
</cp:coreProperties>
</file>